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3969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"Затверджую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иректор Інституту молекулярн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іології та генетики НАН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кадемік НАН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 М.А.Тукало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</w:t>
            </w:r>
            <w:r>
              <w:rPr>
                <w:lang w:val="uk-UA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______________2020 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3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ЕКСПЕРТНЕ РІШЕННЯ</w:t>
      </w:r>
    </w:p>
    <w:p>
      <w:pPr>
        <w:pStyle w:val="Normal"/>
        <w:ind w:left="-142" w:right="-284" w:hanging="0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про дозвіл на проведення досліджень для подальшого подання науково-дослідних проектів </w:t>
      </w:r>
    </w:p>
    <w:p>
      <w:pPr>
        <w:pStyle w:val="Normal"/>
        <w:ind w:left="-142" w:right="-284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на фінансува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сь документами: "Рекомендації комітетам з етики, що проводять експертизу біомедичних досліджень" (ВООЗ, 2000), наказу АМН України №50 від 06.07.2001 "Про створення комітетів із медичної етики у наукових установах АМН України", "Загальні етичні принципи експериментів на тваринах" (1 Національний конгрес з біоетики, Київ, 2001), Постанови Президії НАН України № 303 від 3.11.2004 р. "Про результати Другого національного конгресу з біоетики", Методичних рекомендацій з біотичної експертиз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аукових досліджень, що проводяться на тваринах (Національний Комітет з питань біоетики при Президії НАН України, 2006)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тичного кодексу ученого України, 2009, "Порядку проведення науковими установами дослідів, експериментів на тваринах" (Наказ МОН № 249 від 01.03.2012 р.), Закону України "Про захист тварин від жорстокого поводження" (3447-IV редакція від 04.08.2017 р.), Комісія з біоетики Інституту молекулярної біології і генетики НАН України розглянула матеріали науково-дослідного проєкту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вказати назву НДР)</w:t>
      </w:r>
      <w:r>
        <w:rPr>
          <w:rFonts w:cs="Times New Roman" w:ascii="Times New Roman" w:hAnsi="Times New Roman"/>
          <w:sz w:val="16"/>
          <w:szCs w:val="16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засіданні (дата, № протоколу):_______________________________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 CYR" w:cs="Times New Roman CYR"/>
          <w:i/>
          <w:lang w:val="uk-UA"/>
        </w:rPr>
        <w:t xml:space="preserve">                                                                           </w:t>
      </w:r>
      <w:r>
        <w:rPr>
          <w:i/>
          <w:sz w:val="16"/>
          <w:szCs w:val="16"/>
          <w:lang w:val="uk-UA"/>
        </w:rPr>
        <w:t xml:space="preserve">(заповнюється секретарем комісії)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ДР виконує науковий колектив або колективи під керівництвом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вказати назву відділу та установи, посаду, ПІБ керівника)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ДР фінансується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вказати організацію, що фінансує</w:t>
      </w:r>
      <w:r>
        <w:rPr>
          <w:i/>
          <w:iCs/>
          <w:sz w:val="16"/>
          <w:szCs w:val="16"/>
          <w:lang w:val="uk-UA"/>
        </w:rPr>
        <w:t>, шифр НДР, роки її виконання та державний реєстраційний номер</w:t>
      </w:r>
      <w:r>
        <w:rPr>
          <w:rFonts w:cs="Times New Roman" w:ascii="Times New Roman" w:hAnsi="Times New Roman"/>
          <w:sz w:val="16"/>
          <w:szCs w:val="16"/>
          <w:lang w:val="uk-UA"/>
        </w:rPr>
        <w:t>):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уково-дослідна робота планується з використанням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підкреслити необхідне)</w:t>
      </w:r>
      <w:r>
        <w:rPr>
          <w:rFonts w:cs="Times New Roman" w:ascii="Times New Roman" w:hAnsi="Times New Roman"/>
          <w:sz w:val="16"/>
          <w:szCs w:val="16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лікарських речовин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іддослідних тварин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літинних матеріалів людин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цієнтів та волонтері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бо без їх використанн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наявності використання вказати </w:t>
      </w:r>
      <w:r>
        <w:rPr>
          <w:rFonts w:cs="Times New Roman" w:ascii="Times New Roman" w:hAnsi="Times New Roman"/>
          <w:i/>
          <w:iCs/>
          <w:sz w:val="16"/>
          <w:szCs w:val="16"/>
          <w:lang w:val="uk-UA"/>
        </w:rPr>
        <w:t>(поставити позначку)</w:t>
      </w:r>
      <w:r>
        <w:rPr>
          <w:rFonts w:cs="Times New Roman" w:ascii="Times New Roman" w:hAnsi="Times New Roman"/>
          <w:iCs/>
          <w:sz w:val="16"/>
          <w:szCs w:val="1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нові лікарські речовини досліджувалися і коротко навести властивості продукту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(опис з безпеки, фармакологічні, фармацевтичні та токсикологічні дані і методика застосування </w:t>
      </w:r>
      <w:r>
        <w:rPr>
          <w:i/>
          <w:sz w:val="16"/>
          <w:szCs w:val="16"/>
          <w:lang w:val="uk-UA"/>
        </w:rPr>
        <w:t>(в окремому Додатку на 1 ст.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их тварин використовували в експерименті та коротко навести методичні процедури, які можуть бути для них травматичними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(опис експериментів з урахуванням доцільності їх проведення </w:t>
      </w:r>
      <w:r>
        <w:rPr>
          <w:i/>
          <w:sz w:val="16"/>
          <w:szCs w:val="16"/>
          <w:lang w:val="uk-UA"/>
        </w:rPr>
        <w:t>(в окремому Додатку на 1 ст.)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, Договори про співробітництв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клітинні матеріали людини використовувалися і коротко викласти характер досліджень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(опис роботи </w:t>
      </w:r>
      <w:r>
        <w:rPr>
          <w:i/>
          <w:sz w:val="16"/>
          <w:szCs w:val="16"/>
          <w:lang w:val="uk-UA"/>
        </w:rPr>
        <w:t>(в окремому Додатку на 1 ст.)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, документи про згоду на використання клітинних матеріалів людини у письмовій формі або Договори про співробітництво з медичними установам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експерименти за участю пацієнтів та волонтерів виконувалися у роботі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 xml:space="preserve">(детальніший опис цих експериментів </w:t>
      </w:r>
      <w:r>
        <w:rPr>
          <w:i/>
          <w:sz w:val="16"/>
          <w:szCs w:val="16"/>
          <w:lang w:val="uk-UA"/>
        </w:rPr>
        <w:t xml:space="preserve">(в окремому Додатку на 1 ст.) </w:t>
      </w:r>
      <w:r>
        <w:rPr>
          <w:rFonts w:cs="Times New Roman" w:ascii="Times New Roman" w:hAnsi="Times New Roman"/>
          <w:i/>
          <w:sz w:val="16"/>
          <w:szCs w:val="16"/>
          <w:lang w:val="uk-UA"/>
        </w:rPr>
        <w:t>і письмові форми про згоду на їхнє проведення від учасників досліджень)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 основі усіх розглянутих матеріалів наукових досліджень Комісія з біоетики дає дозвіл на проведення досліджень для подальшого подання науково-дослідних проектів на фінансування.</w:t>
      </w:r>
    </w:p>
    <w:p>
      <w:pPr>
        <w:pStyle w:val="Heading1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сії з біоетики, заступник директора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 наукової роботи Інституту, д.б.н., проф.</w:t>
        <w:tab/>
        <w:tab/>
        <w:tab/>
        <w:tab/>
        <w:tab/>
        <w:tab/>
        <w:t xml:space="preserve">Л.Л.Лукаш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Секретар Комісії з біоетики, завідувач відділу НТІ</w:t>
        <w:tab/>
        <w:tab/>
        <w:tab/>
        <w:tab/>
        <w:t xml:space="preserve">О.В.Корж </w:t>
      </w:r>
    </w:p>
    <w:sectPr>
      <w:type w:val="nextPage"/>
      <w:pgSz w:w="11906" w:h="16838"/>
      <w:pgMar w:left="1134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363"/>
        </w:tabs>
        <w:ind w:left="13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5:21:00Z</dcterms:created>
  <dc:creator>WWW</dc:creator>
  <dc:description/>
  <cp:keywords/>
  <dc:language>en-US</dc:language>
  <cp:lastModifiedBy>Inform</cp:lastModifiedBy>
  <dcterms:modified xsi:type="dcterms:W3CDTF">2020-08-13T15:21:00Z</dcterms:modified>
  <cp:revision>3</cp:revision>
  <dc:subject/>
  <dc:title>Національна  Академія  наук</dc:title>
</cp:coreProperties>
</file>