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961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Heading4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 Інституту молекулярної біології та генетики НАН України, академік НАН Україн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 М.А.Тукало</w:t>
              <w:br/>
            </w:r>
            <w:r>
              <w:rPr>
                <w:rFonts w:cs="Times New Roman" w:ascii="Times New Roman" w:hAnsi="Times New Roman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___</w:t>
            </w:r>
            <w:r>
              <w:rPr>
                <w:rFonts w:cs="Times New Roman" w:ascii="Times New Roman" w:hAnsi="Times New Roman"/>
                <w:lang w:val="uk-UA"/>
              </w:rPr>
              <w:t xml:space="preserve">"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______________ 2020 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3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ЕКСПЕРТНЕ РІШЕННЯ</w:t>
      </w:r>
    </w:p>
    <w:p>
      <w:pPr>
        <w:pStyle w:val="Heading3"/>
        <w:ind w:left="-142" w:right="-14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щодо відповідності нормам біоетики наукових матеріалів, що пропонуються для опублікування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6"/>
          <w:lang w:val="uk-UA"/>
        </w:rPr>
      </w:pPr>
      <w:r>
        <w:rPr>
          <w:rFonts w:cs="Times New Roman" w:ascii="Times New Roman" w:hAnsi="Times New Roman"/>
          <w:sz w:val="14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документами: "Рекомендації комітетам з етики, що проводять експертизу біомедичних досліджень" (ВООЗ, 2000), наказу АМН України №50 від 06.07.2001 "Про створення комітетів із медичної етики у наукових установах АМН України", "Загальні етичні принципи експериментів на тваринах" (1 Національний конгрес з біоетики, Київ, 2001), Постанови Президії НАН України № 303 від 3.11.2004 р. "Про результати Другого національного конгресу з біоетики", Методичних рекомендацій з біотичної експертиз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укових досліджень, що проводяться на тваринах (Національний Комітет з питань біоетики при Президії НАН України, 2006), </w:t>
      </w:r>
      <w:r>
        <w:rPr>
          <w:rFonts w:cs="Times New Roman" w:ascii="Times New Roman" w:hAnsi="Times New Roman"/>
          <w:sz w:val="24"/>
          <w:szCs w:val="24"/>
          <w:lang w:val="uk-UA"/>
        </w:rPr>
        <w:t>Етичного кодексу ученого України, 2009, "Порядку проведення науковими установами дослідів, експериментів на тваринах" (Наказ МОН № 249 від 01.03.2012 р.), Закону України "Про захист тварин від жорстокого поводження" (3447-IV редакція від 04.08.2017 р.), Комісія з біоетики Інституту молекулярної біології і генетики НАН України розглянула матеріали наукової публікації: 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,</w:t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(вказати назву статті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леної до друку у науковому журналу "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назва журналу</w:t>
      </w:r>
      <w:r>
        <w:rPr>
          <w:rFonts w:cs="Times New Roman" w:ascii="Times New Roman" w:hAnsi="Times New Roman"/>
          <w:sz w:val="24"/>
          <w:szCs w:val="24"/>
          <w:lang w:val="uk-UA"/>
        </w:rPr>
        <w:t>" в рамках виконання науково-дослідної роботи:_____________________________________________________________________</w:t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(вказати назву НДР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 засідан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сія з біоетики </w:t>
      </w:r>
      <w:r>
        <w:rPr>
          <w:rFonts w:cs="Times New Roman" w:ascii="Times New Roman" w:hAnsi="Times New Roman"/>
          <w:sz w:val="24"/>
          <w:lang w:val="uk-UA"/>
        </w:rPr>
        <w:t>(</w:t>
      </w:r>
      <w:r>
        <w:rPr>
          <w:rFonts w:cs="Times New Roman" w:ascii="Times New Roman" w:hAnsi="Times New Roman"/>
          <w:i/>
          <w:sz w:val="24"/>
          <w:lang w:val="uk-UA"/>
        </w:rPr>
        <w:t>дата, № протоколу</w:t>
      </w:r>
      <w:r>
        <w:rPr>
          <w:rFonts w:cs="Times New Roman" w:ascii="Times New Roman" w:hAnsi="Times New Roman"/>
          <w:sz w:val="24"/>
          <w:lang w:val="uk-UA"/>
        </w:rPr>
        <w:t>):______________________________________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 xml:space="preserve">(заповнюється секретарем комісії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НДР виконує науковий колектив відділу _________________________________________________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(назва відділу, ПІБ, наук. ступінь, звання, посада наукового керівни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НДР фінансується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(вказати організацію, яка фінансувала, шифр НДР, роки її виконання та державний реєстраційний номер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ДР виконується з використанням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(підкреслити необхідне)</w:t>
      </w:r>
      <w:r>
        <w:rPr>
          <w:rFonts w:cs="Times New Roman" w:ascii="Times New Roman" w:hAnsi="Times New Roman"/>
          <w:sz w:val="24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ікарських речовин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дослідних тварин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літинних матеріалів людини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ацієнтів та волонтерів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 їх використання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наявності використання вказати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(поставити позначку)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і нові лікарські речовини досліджувалися і коротко навести властивості продукту 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>(опис з безпеки, фармакологічні, фармацевтичні та токсикологічні дані і методика застосування (в окремому Додатку на 1 ст.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их тварин використовували в експерименті та коротко навести методичні процедури, які можуть бути для них травматичними 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>(опис експериментів з урахуванням доцільності їх проведення (в окремому Додатку на 1 ст.), Договори про співробітництво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кі клітинні матеріали людини використовувалися і коротко викласти характер досліджень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 xml:space="preserve"> (опис роботи (в окремому Додатку на 1 ст.), документи про згоду на використання клітинних матеріалів людини у письмовій формі або Договори про співробітництво з медичними установами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6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і експерименти за участю пацієнтів та волонтерів виконувалися у роботі 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>(детальніший опис цих експериментів (в окремому Додатку на 1 ст.) і письмові форми про згоду на їхнє проведення від учасників досліджень).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Heading1"/>
        <w:jc w:val="both"/>
        <w:rPr/>
      </w:pPr>
      <w:r>
        <w:rPr>
          <w:b/>
        </w:rPr>
        <w:t>На основі усіх розглянутих матеріалів Комісія з біоетики підтверджує, що проведені наукові дослідження відповідають нормам біоетики, а також дає дозвіл на публікацію у науковому виданні.</w:t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Комісії з біоетики, заступник директор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наукової роботи Інституту, д.б.н., проф.</w:t>
        <w:tab/>
        <w:tab/>
        <w:tab/>
        <w:tab/>
        <w:tab/>
        <w:tab/>
        <w:t xml:space="preserve">Л.Л.Лукаш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Комісії з біоетики, завідувач відділу НТІ</w:t>
        <w:tab/>
        <w:tab/>
        <w:tab/>
        <w:tab/>
        <w:t xml:space="preserve">О.В.Корж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Style10">
    <w:name w:val="Без интервала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5:12:00Z</dcterms:created>
  <dc:creator>WWW</dc:creator>
  <dc:description/>
  <cp:keywords/>
  <dc:language>en-US</dc:language>
  <cp:lastModifiedBy>Inform</cp:lastModifiedBy>
  <cp:lastPrinted>2020-08-13T18:21:00Z</cp:lastPrinted>
  <dcterms:modified xsi:type="dcterms:W3CDTF">2020-08-13T15:22:00Z</dcterms:modified>
  <cp:revision>4</cp:revision>
  <dc:subject/>
  <dc:title>Національна  Академія  наук</dc:title>
</cp:coreProperties>
</file>