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36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тверджую"</w:t>
      </w:r>
    </w:p>
    <w:p>
      <w:pPr>
        <w:pStyle w:val="TextBody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ректор Інституту </w:t>
      </w:r>
    </w:p>
    <w:p>
      <w:pPr>
        <w:pStyle w:val="TextBody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лекулярної біології і генетики НАН України</w:t>
      </w:r>
    </w:p>
    <w:p>
      <w:pPr>
        <w:pStyle w:val="TextBody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кадемік НАН України М.А.Тукало </w:t>
      </w:r>
    </w:p>
    <w:p>
      <w:pPr>
        <w:pStyle w:val="TextBody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</w:t>
      </w:r>
    </w:p>
    <w:p>
      <w:pPr>
        <w:pStyle w:val="TextBody"/>
        <w:ind w:left="4536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left="4536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"____"____________ 20__ р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ЕКСПЕРТНИЙ ВИСНОВОК</w:t>
      </w:r>
    </w:p>
    <w:p>
      <w:pPr>
        <w:pStyle w:val="TextBody"/>
        <w:ind w:right="-92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щодо можливості опублікування матеріалів відкритим друком</w:t>
      </w:r>
    </w:p>
    <w:p>
      <w:pPr>
        <w:pStyle w:val="TextBody"/>
        <w:ind w:right="-92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Експертна комісія (керівник-експерт) Інституту молекулярної біології і генетики НАН України, розглянувши 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360"/>
        <w:ind w:left="2124" w:hanging="0"/>
        <w:jc w:val="both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  <w:t>(вказати вид, назва матеріалів, прізвище, ім’я, по батькові авторів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гідно вимог "Зводу відомостей, що становлять державну таємницю", який затверджено наказом Служби безпеки України № 440 від 12.08.2005 та зареєстровано в Міністерстві юстиції України № 902/11182 від 17.08.2005, "Зводу відомостей, що становлять державну таємницю", який затверджено наказом Служби безпеки України № 56 від 21.02.2020  р. та зареєстровано в Міністерстві юстиції України за № 247/34530 від 05.03.2020 р.,</w:t>
        <w:br/>
        <w:t>встановила, що в матеріалах не містяться відомості, які підлягають захисту від розголошення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сновок: матеріали можуть бути опубліковані відкритим друком, оскільки в них немає відомостей, які складають державну таємницю України, немає даних по неоформлених винаходах авторів або інших осіб, а також відсутні матеріали, на які можуть бути оформлені патенти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Голова комісії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директора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наукової роботи Інституту,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.б.н., проф.</w:t>
        <w:tab/>
        <w:tab/>
        <w:tab/>
        <w:tab/>
        <w:tab/>
        <w:tab/>
        <w:tab/>
        <w:tab/>
        <w:tab/>
        <w:t xml:space="preserve">Л.Л.Лукаш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Заступник голови комісії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.б.н., проф.</w:t>
        <w:tab/>
        <w:tab/>
        <w:tab/>
        <w:tab/>
        <w:tab/>
        <w:tab/>
        <w:tab/>
        <w:tab/>
        <w:tab/>
        <w:t>В. В. Філоненко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Секретар комісії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.с. </w:t>
        <w:tab/>
        <w:tab/>
        <w:tab/>
        <w:tab/>
        <w:tab/>
        <w:tab/>
        <w:tab/>
        <w:tab/>
        <w:tab/>
        <w:tab/>
        <w:t xml:space="preserve">О. М. Сухорада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sectPr>
      <w:type w:val="nextPage"/>
      <w:pgSz w:w="12240" w:h="15840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Arial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0"/>
      <w:szCs w:val="20"/>
      <w:lang w:val="ru-RU"/>
    </w:rPr>
  </w:style>
  <w:style w:type="character" w:styleId="Rvts9">
    <w:name w:val="rvts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ragmatica;Arial" w:hAnsi="Pragmatica;Arial" w:cs="Pragmatica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5:01:00Z</dcterms:created>
  <dc:creator>Korzh</dc:creator>
  <dc:description/>
  <cp:keywords/>
  <dc:language>en-US</dc:language>
  <cp:lastModifiedBy>Potyahaylo Andriy</cp:lastModifiedBy>
  <cp:lastPrinted>2020-02-17T10:35:00Z</cp:lastPrinted>
  <dcterms:modified xsi:type="dcterms:W3CDTF">2020-08-18T05:01:00Z</dcterms:modified>
  <cp:revision>2</cp:revision>
  <dc:subject/>
  <dc:title>ЗАТВЕРДЖУЮ</dc:title>
</cp:coreProperties>
</file>