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ХАРАКТЕРИСТИКА </w:t>
        <w:br/>
      </w:r>
      <w:r>
        <w:rPr>
          <w:sz w:val="28"/>
          <w:szCs w:val="28"/>
        </w:rPr>
        <w:t xml:space="preserve">наукового співробітника </w:t>
        <w:br/>
        <w:t>Інституту молекулярної біології і генетики НАН Украї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лохвастов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Свирид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Петровича</w:t>
      </w:r>
    </w:p>
    <w:p>
      <w:pPr>
        <w:pStyle w:val="BodyText2"/>
        <w:ind w:left="411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2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</w:rPr>
        <w:t>__________  року народження, українця,</w:t>
        <w:br/>
        <w:t>освіта вища, кандидата біологічних на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. П. Голохвастов вступив до аспірантури ІМБГ НАНУ у 1996 році після закінчення біологічного факультету Київського національного університету імені Тараса Шевченк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 період навчання в аспірантурі він здав кандидатські іспити і завершив дисертаційне дослідження, а також опанував низку сучасних експериментальних і теоретичних методик. Внаслідок цього йому вдалося вперше отримати оригінальні результати стосовно ...</w:t>
      </w:r>
    </w:p>
    <w:p>
      <w:pPr>
        <w:pStyle w:val="BodyTextIndent2"/>
        <w:spacing w:lineRule="auto" w:line="240"/>
        <w:rPr/>
      </w:pPr>
      <w:r>
        <w:rPr>
          <w:sz w:val="28"/>
          <w:szCs w:val="28"/>
        </w:rPr>
        <w:t>В 2002 році С. П. Голохвастов успішно захистив кандидатську дисертацію на тему «…». З червня 2003 року він обіймає посаду молодшого наукового співробітника відділу … ІМБГ НАН України, з липня 2005 - посаду наукового співробітник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Науковий співробітник С. П. Голохвастов є автором _____ наукових праць у провідних вітчизняних та міжнародних виданнях (Біополімери і клітина, Доповіді НАНУ, </w:t>
      </w:r>
      <w:r>
        <w:rPr>
          <w:color w:val="000000"/>
          <w:sz w:val="28"/>
          <w:szCs w:val="28"/>
        </w:rPr>
        <w:t xml:space="preserve">Nucleic Acids Research, </w:t>
      </w:r>
      <w:r>
        <w:rPr>
          <w:color w:val="000000"/>
          <w:sz w:val="28"/>
          <w:szCs w:val="28"/>
          <w:lang w:val="en-US"/>
        </w:rPr>
        <w:t>Science</w:t>
      </w:r>
      <w:r>
        <w:rPr>
          <w:color w:val="000000"/>
          <w:sz w:val="28"/>
          <w:szCs w:val="28"/>
        </w:rPr>
        <w:t xml:space="preserve"> та інші</w:t>
      </w:r>
      <w:r>
        <w:rPr>
          <w:sz w:val="28"/>
          <w:szCs w:val="28"/>
        </w:rPr>
        <w:t>), з них: ______статей (зокрема,  ______ у закордонних виданнях),  ______ пат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мпакт-фактори видань: _______,  сумарний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  <w:lang w:val="ru-RU"/>
        </w:rPr>
        <w:t xml:space="preserve"> ______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Індекс Гірша к.б.н. С. П. Голохвастова ________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ісля захисту кандидатської дисертації ним опубліковано ____ наукових праць. Ним зроблено _________ доповідей на міжнародних наукових конференціях.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.б.н. С. П. Голохвастов є науковим керівником (основним виконавцем) проекту «…». С. П. Голохвастов є лауреатом __________, нагороджений</w:t>
      </w:r>
      <w:r>
        <w:rPr>
          <w:sz w:val="28"/>
          <w:szCs w:val="28"/>
          <w:lang w:val="ru-RU"/>
        </w:rPr>
        <w:t>_______</w:t>
      </w:r>
      <w:r>
        <w:rPr>
          <w:sz w:val="28"/>
          <w:szCs w:val="28"/>
        </w:rPr>
        <w:t>________, є стипендіатом 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рактерист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дано для участі у конкурсі на заміщення вакантної посади старшого наукового співробітника відділу … ІМБГ НАН Україн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805"/>
      </w:tblGrid>
      <w:tr>
        <w:trPr/>
        <w:tc>
          <w:tcPr>
            <w:tcW w:w="70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у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титуту молекулярної біолог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генетики НАН Україн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. біол. наук, професор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  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;Times" w:cs="Times New Roman;Times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049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56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9:07:00Z</dcterms:created>
  <dc:creator>Anonymous User</dc:creator>
  <dc:description/>
  <cp:keywords/>
  <dc:language>en-US</dc:language>
  <cp:lastModifiedBy>Potyahaylo Andriy</cp:lastModifiedBy>
  <cp:lastPrinted>2000-10-01T18:03:00Z</cp:lastPrinted>
  <dcterms:modified xsi:type="dcterms:W3CDTF">2020-02-28T19:07:00Z</dcterms:modified>
  <cp:revision>2</cp:revision>
  <dc:subject/>
  <dc:title>ХАРАКТЕРИСТИКА</dc:title>
</cp:coreProperties>
</file>