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ПІДГОТОВКА ЗАПИТІВ НА ФІНАНСУВАННЯ НОВОЇ БЮДЖЕТНОЇ ТЕМАТИКИ ВІДДІЛІВ ІМБІГ НАНУ</w:t>
      </w:r>
      <w:r>
        <w:rPr>
          <w:lang w:val="uk-UA"/>
        </w:rPr>
        <w:t xml:space="preserve"> </w:t>
      </w:r>
      <w:r>
        <w:rPr/>
        <w:t xml:space="preserve">НА </w:t>
      </w:r>
      <w:r>
        <w:rPr>
          <w:lang w:val="uk-UA"/>
        </w:rPr>
        <w:t>НАСТУПНИЙ</w:t>
      </w:r>
      <w:r>
        <w:rPr/>
        <w:t xml:space="preserve"> РІК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Кандидатури 4 можливих експертів (з них 2 – зовнішніх) на нові бюджетні теми та назви нових тем надаються </w:t>
      </w:r>
      <w:r>
        <w:rPr>
          <w:b/>
          <w:sz w:val="28"/>
          <w:szCs w:val="28"/>
          <w:lang w:val="uk-UA"/>
        </w:rPr>
        <w:t>до 15 БЕРЕЗНЯ ПОТОЧНОГО року</w:t>
      </w:r>
      <w:r>
        <w:rPr/>
        <w:t xml:space="preserve"> вченому секретарю для затвердження двох з них на засіданні Вченої ради інституту за формою: </w:t>
      </w:r>
    </w:p>
    <w:tbl>
      <w:tblPr>
        <w:tblW w:w="4950" w:type="pct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3768"/>
        <w:gridCol w:w="2838"/>
        <w:gridCol w:w="248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м‘я, по-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овий ступінь, посада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ru-RU"/>
              </w:rPr>
            </w:pPr>
            <w:r>
              <w:rPr/>
              <w:t xml:space="preserve">Місце роботи, телефон, 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mai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ЛІК ДОКУМЕНТІВ ДЛЯ ЗАПИ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ВСІ В 2 ЕКЗЕМПЛЯРАХ З ПІДПИСАМИ ТА ПЕЧАТКАМИ)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ЗАПИТ формується та роздруковується шляхом створенн картки запиту в базі РІТ НОД НАН України </w:t>
      </w:r>
      <w:hyperlink r:id="rId2">
        <w:r>
          <w:rPr>
            <w:rStyle w:val="InternetLink"/>
            <w:color w:val="000000"/>
            <w:sz w:val="28"/>
            <w:szCs w:val="28"/>
          </w:rPr>
          <w:t>tema-ndr.nas.gov.ua</w:t>
        </w:r>
      </w:hyperlink>
      <w:r>
        <w:rPr>
          <w:sz w:val="28"/>
          <w:szCs w:val="28"/>
        </w:rPr>
        <w:t>.</w:t>
        <w:br/>
        <w:t>ЗАПИТ та додатки до нього в паперовому варіанті повинні містити:</w:t>
      </w:r>
    </w:p>
    <w:p>
      <w:pPr>
        <w:pStyle w:val="Normal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ічне завдання;</w:t>
      </w:r>
    </w:p>
    <w:p>
      <w:pPr>
        <w:pStyle w:val="Normal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шторис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Патентний пошук (за Вашим поданням проводиться патентознавцем інституту Хоменко Іриною Іванівною. Контакти: тел: 239-65-02; </w:t>
      </w:r>
      <w:hyperlink r:id="rId3">
        <w:r>
          <w:rPr>
            <w:rStyle w:val="InternetLink"/>
            <w:color w:val="000000"/>
            <w:sz w:val="28"/>
            <w:szCs w:val="28"/>
          </w:rPr>
          <w:t>patentxom@ukr.net</w:t>
        </w:r>
      </w:hyperlink>
      <w:r>
        <w:rPr>
          <w:sz w:val="28"/>
          <w:szCs w:val="28"/>
        </w:rPr>
        <w:t> ; </w:t>
      </w:r>
      <w:hyperlink r:id="rId4">
        <w:r>
          <w:rPr>
            <w:rStyle w:val="InternetLink"/>
            <w:color w:val="000000"/>
            <w:sz w:val="28"/>
            <w:szCs w:val="28"/>
          </w:rPr>
          <w:t>i.i.khomenko@imbg.org.ua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сновки двох експертів (форма№2), затверджених Вченою радою інституту із завіреними підписам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К - реєстраційна картка двостороння (2 екземпляри) в програмі Nddkr09 (консультант – співробітник відділу НТІ ІМБГ НАН України Санченко Ольга Миколаївна, тел: 2000326, к.№19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ртка тематична (двохстороння)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яг з протоколу Вченої рад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апка на зав’язках з титулом.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і друковані документи приймаються вченим секретарем у вигляді підписаних друкованих документів </w:t>
      </w:r>
      <w:r>
        <w:rPr>
          <w:sz w:val="28"/>
          <w:szCs w:val="28"/>
          <w:u w:val="single"/>
        </w:rPr>
        <w:t>В 2 ЕКЗЕМПЛЯРА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>до 1 КВІТНЯ ПОТОЧНОГО року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a-ndr.nas.gov.ua/" TargetMode="External"/><Relationship Id="rId3" Type="http://schemas.openxmlformats.org/officeDocument/2006/relationships/hyperlink" Target="mailto:patentxom@ukr.net" TargetMode="External"/><Relationship Id="rId4" Type="http://schemas.openxmlformats.org/officeDocument/2006/relationships/hyperlink" Target="mailto:i.i.khomenko@imbg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9:00Z</dcterms:created>
  <dc:creator>Mishchuk</dc:creator>
  <dc:description/>
  <cp:keywords/>
  <dc:language>en-US</dc:language>
  <cp:lastModifiedBy>Inform</cp:lastModifiedBy>
  <cp:lastPrinted>2006-04-25T11:48:00Z</cp:lastPrinted>
  <dcterms:modified xsi:type="dcterms:W3CDTF">2018-03-29T09:59:00Z</dcterms:modified>
  <cp:revision>2</cp:revision>
  <dc:subject/>
  <dc:title>ПЕРЕЛІК ДОКУМЕНТІВ ДЛЯ ПОДАННЯ ЗАПИТУ:</dc:title>
</cp:coreProperties>
</file>